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iLZjqmQzlkfokwZ7CDQrIMySKkUbW+GRR4uNwvKFIgdqjWpBNMFLTwmDvvlaUmu6l/WmE
kQsvycwYF+UZPJEP5AalpHk8b3PjwVpTmDDPZc/fBUzmr2C1xDjk7HK6lDmX06lxEYQgSKio
rTHl3QXQtu6MeBo9nCTcXnJYOdZTXiFMKtPTBC0PgyyJ4D7bkLf6lH5kzhF95ylgr6FMzxY5
kV2m/PYw7j0O+wAQj4</vt:lpwstr>
  </property>
  <property fmtid="{D5CDD505-2E9C-101B-9397-08002B2CF9AE}" pid="3" name="_2015_ms_pID_7253431">
    <vt:lpwstr>8R+04k1rKybLbR9bx/FutEJVmmpLPA7qPO1fw93sbtP86igZw8p1Z7
B5J/mAhT48UOYeym3Wpj8h+gk+eXHdfEyVZEmq0brzTJAd4K5Uh01/Dmwnq9Qxop0bYwPp5k
WunGi0FmC7JzsSv0nte9fx5jemqF+AxRqvOowbNVrqphC777aS/HUGvzsIF2kQ/TJMwjTdAK
85bA2Dxt9a0lG4lhO3ZOTGbO49JJhyCgrIvd</vt:lpwstr>
  </property>
  <property fmtid="{D5CDD505-2E9C-101B-9397-08002B2CF9AE}" pid="4" name="_2015_ms_pID_7253431_00">
    <vt:lpwstr>_2015_ms_pID_7253431</vt:lpwstr>
  </property>
  <property fmtid="{D5CDD505-2E9C-101B-9397-08002B2CF9AE}" pid="5" name="_2015_ms_pID_7253432">
    <vt:lpwstr>9NWONvQxV9ZFu9JiS20Qh3Q3ZiJL7X8OBWdr
Pett04qs90fg0L8rBGBjLWPsBwnWiv4TmTZBvZ0w6hfzK1IAP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